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f-life Lab</w:t>
        <w:tab/>
        <w:tab/>
        <w:tab/>
        <w:tab/>
        <w:tab/>
        <w:tab/>
        <w:tab/>
        <w:t>Name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definition of half-life?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the half-life of Carbon 14?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unt all of your M&amp;M’s.</w:t>
      </w:r>
    </w:p>
    <w:p>
      <w:pPr>
        <w:pStyle w:val="Normal"/>
        <w:rPr/>
      </w:pPr>
      <w:r>
        <w:rPr/>
        <w:t>4. Place them M side down in the plate. These represent unstable, radioactive isotopes. (radio isotopes) Mark this on the data table as Trial 0</w:t>
      </w:r>
    </w:p>
    <w:p>
      <w:pPr>
        <w:pStyle w:val="Normal"/>
        <w:rPr/>
      </w:pPr>
      <w:r>
        <w:rPr/>
        <w:t xml:space="preserve">5. Cover the M&amp;M filled plate with the empty plate. Hold the plates firmly by gripping the rim of each plate           </w:t>
        <w:tab/>
        <w:t xml:space="preserve">together on opposite sides on the plate’s perimeter. Shake the plates and candies TWO OR  THREE </w:t>
        <w:tab/>
        <w:t>times with quick up and down jerks.</w:t>
      </w:r>
    </w:p>
    <w:p>
      <w:pPr>
        <w:pStyle w:val="Normal"/>
        <w:rPr/>
      </w:pPr>
      <w:r>
        <w:rPr/>
        <w:t xml:space="preserve">6. Remove the top plate. Take out all the candies that have flipped over and are “M” side up. These represent </w:t>
        <w:tab/>
        <w:t xml:space="preserve">radio isotopes that have decayed into the daughter atoms. Record the number of “M” side down </w:t>
        <w:tab/>
        <w:t xml:space="preserve">remaining in the plate. This goes on the data table below. </w:t>
      </w:r>
    </w:p>
    <w:p>
      <w:pPr>
        <w:pStyle w:val="Normal"/>
        <w:rPr/>
      </w:pPr>
      <w:r>
        <w:rPr/>
        <w:t>7. Repeat steps 5 and 6 until ALL the M&amp;M’s are removed. Record each trial on the data table.</w:t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35"/>
        <w:gridCol w:w="1105"/>
      </w:tblGrid>
      <w:tr>
        <w:trPr>
          <w:trHeight w:val="5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</w:t>
            </w:r>
            <w:r>
              <w:rPr/>
              <w:t>M” side u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M” side     down    </w:t>
            </w:r>
          </w:p>
        </w:tc>
      </w:tr>
      <w:tr>
        <w:trPr>
          <w:trHeight w:val="3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Graph the parent, unstable, radio isotopes left after each trial and make a smooth curve through most of the data points. Label the X axis “TRIALS” and the Y axis “RADIO ACTIVE ISOTOP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many trials did it take for about ½ of your M&amp;M’s to decay?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ow many trials did it take to have only about ¼ of you M&amp;M’s remaining?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ow many M&amp;M’s were left after 8 trials?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different color, change the trial numbers on the graph to years, based on one trial occurring every 5730 years, (the half life of Carbon 14). In other words, by trial 1 put </w:t>
      </w:r>
      <w:r>
        <w:rPr>
          <w:b/>
          <w:i/>
          <w:u w:val="single"/>
        </w:rPr>
        <w:t>5730 years</w:t>
      </w:r>
      <w:r>
        <w:rPr/>
        <w:t xml:space="preserve">, by trial 2 put </w:t>
      </w:r>
      <w:r>
        <w:rPr>
          <w:b/>
          <w:i/>
          <w:u w:val="single"/>
        </w:rPr>
        <w:t>11,460 years</w:t>
      </w:r>
      <w:r>
        <w:rPr/>
        <w:t xml:space="preserve">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f M&amp;M’s represent Carbon 14,  how many years would it have taken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½ of the Carbon 14 to decay? 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. about 90% of the Carbon 14 to decay?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You are a historian and discover a valuable scroll. If 75% of the Carbon 14 is gone, about how old i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oll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y would it be difficult to date something that is 1,000,000 years old using this technique?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y would it be difficult to date something that is 12 years old using this technique?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n Carbon dating, why must something be dead in order to date it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The initial sample size of a radioisotope is 500 grams. Its half-life is 50 years. How many grams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oactive substance is left after 50 years? _________  After 100 years? _________After 200?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The initial radioactive sample size is 5000 grams. Its half-life is 2000 years. How much of the radioisoto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left after 10,000 years? ____________ How many half-lives are in 10,000 years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22:00Z</dcterms:created>
  <dc:creator>Westerville City Schools</dc:creator>
  <dc:description/>
  <dc:language>en-US</dc:language>
  <cp:lastModifiedBy>Westerville City Schools</cp:lastModifiedBy>
  <dcterms:modified xsi:type="dcterms:W3CDTF">2009-03-31T11:22:00Z</dcterms:modified>
  <cp:revision>2</cp:revision>
  <dc:subject/>
  <dc:title>Half life Lab</dc:title>
</cp:coreProperties>
</file>